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ru-RU"/>
        </w:rPr>
        <w:t xml:space="preserve">РАМКОВО СПОРАЗУМЕНИЕ </w:t>
      </w:r>
      <w:r>
        <w:rPr>
          <w:sz w:val="22"/>
          <w:szCs w:val="22"/>
          <w:lang w:val="bg-BG"/>
        </w:rPr>
        <w:br/>
      </w:r>
      <w:r>
        <w:rPr>
          <w:sz w:val="22"/>
          <w:szCs w:val="22"/>
          <w:lang w:val="ru-RU"/>
        </w:rPr>
        <w:t xml:space="preserve">ЗА ВСЕОБХВАТНО ПАРТНЬОРСТВО </w:t>
      </w:r>
      <w:r>
        <w:rPr>
          <w:sz w:val="22"/>
          <w:szCs w:val="22"/>
          <w:lang w:val="bg-BG"/>
        </w:rPr>
        <w:br/>
      </w:r>
      <w:r>
        <w:rPr>
          <w:sz w:val="22"/>
          <w:szCs w:val="22"/>
          <w:lang w:val="ru-RU"/>
        </w:rPr>
        <w:t xml:space="preserve">И СЪТРУДНИЧЕСТВО </w:t>
      </w:r>
      <w:r>
        <w:rPr>
          <w:sz w:val="22"/>
          <w:szCs w:val="22"/>
          <w:lang w:val="bg-BG"/>
        </w:rPr>
        <w:br/>
      </w:r>
      <w:r>
        <w:rPr>
          <w:sz w:val="22"/>
          <w:szCs w:val="22"/>
          <w:lang w:val="ru-RU"/>
        </w:rPr>
        <w:t xml:space="preserve">МЕЖДУ ЕВРОПЕЙСКАТА ОБЩНОСТ </w:t>
      </w:r>
      <w:r>
        <w:rPr>
          <w:sz w:val="22"/>
          <w:szCs w:val="22"/>
          <w:lang w:val="bg-BG"/>
        </w:rPr>
        <w:br/>
      </w:r>
      <w:r>
        <w:rPr>
          <w:sz w:val="22"/>
          <w:szCs w:val="22"/>
          <w:lang w:val="ru-RU"/>
        </w:rPr>
        <w:t xml:space="preserve">И НЕЙНИТЕ ДЪРЖАВИ-ЧЛЕНКИ, ОТ ЕДНА СТРАНА, </w:t>
      </w:r>
      <w:r>
        <w:rPr>
          <w:sz w:val="22"/>
          <w:szCs w:val="22"/>
          <w:lang w:val="bg-BG"/>
        </w:rPr>
        <w:br/>
      </w:r>
      <w:r>
        <w:rPr>
          <w:sz w:val="22"/>
          <w:szCs w:val="22"/>
          <w:lang w:val="ru-RU"/>
        </w:rPr>
        <w:t xml:space="preserve">И РЕПУБЛИКА ИНДОНЕЗИЯ, </w:t>
      </w:r>
      <w:r>
        <w:rPr>
          <w:sz w:val="22"/>
          <w:szCs w:val="22"/>
          <w:lang w:val="bg-BG"/>
        </w:rPr>
        <w:br/>
      </w:r>
      <w:r>
        <w:rPr>
          <w:sz w:val="22"/>
          <w:szCs w:val="22"/>
          <w:lang w:val="ru-RU"/>
        </w:rPr>
        <w:t>ОТ ДРУГА СТРАНА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ACUERDO MARCO GLOBAL</w:t>
        <w:br/>
        <w:t>DE ASOCIACIÓN Y COOPERACIÓN</w:t>
        <w:br/>
        <w:t>ENTRE LA COMUNIDAD EUROPEA</w:t>
        <w:br/>
        <w:t>Y SUS ESTADOS MIEMBROS,</w:t>
        <w:br/>
        <w:t>POR UNA PARTE,</w:t>
        <w:br/>
        <w:t>Y LA REPÚBLICA DE INDONESIA,</w:t>
        <w:br/>
        <w:t>POR OTR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ÁMCOVÁ DOHODA </w:t>
        <w:br/>
        <w:t xml:space="preserve">O KOMPLEXNÍM PARTNERSTVÍ </w:t>
        <w:br/>
        <w:t xml:space="preserve">A SPOLUPRÁCI </w:t>
        <w:br/>
        <w:t xml:space="preserve">MEZI EVROPSKÝM SPOLEČENSTVÍM </w:t>
        <w:br/>
        <w:t xml:space="preserve">A JEHO ČLENSKÝMI STÁTY NA JEDNÉ STRANĚ </w:t>
        <w:br/>
        <w:t xml:space="preserve">A INDONÉSKOU REPUBLIKOU </w:t>
        <w:br/>
        <w:t>NA STRANĚ DRUHÉ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RAMMEAFTALE </w:t>
        <w:br/>
        <w:t xml:space="preserve">MELLEM DET EUROPÆISKE FÆLLESSKAB </w:t>
        <w:br/>
        <w:t xml:space="preserve">OG DETS MEDLEMSSTATER PÅ DEN ENE SIDE OG </w:t>
        <w:br/>
        <w:t xml:space="preserve">REPULBIKKEN INDONESIEN PÅ DEN ANDEN SIDE </w:t>
        <w:br/>
        <w:t>OM ET OMFATTENDE PARTNERSKAB OG SAMARBEJD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AHMENABKOMMEN </w:t>
        <w:br/>
        <w:t xml:space="preserve">ÜBER UMFASSENDE PARTNERSCHAFT </w:t>
        <w:br/>
        <w:t xml:space="preserve">UND ZUSAMMENARBEIT </w:t>
        <w:br/>
        <w:t xml:space="preserve">ZWISCHEN DER EUROPÄISCHEN GEMEINSCHAFT UND </w:t>
        <w:br/>
        <w:t xml:space="preserve">IHREN MITGLIEDSTAATEN EINERSEITS UND </w:t>
        <w:br/>
        <w:t>DER REPUBLIK INDONESIEN ANDERERSEIT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ÜHELT POOLT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UROOPA ÜHENDUSE JA SELLE LIIKMESRIIKID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NG TEISELT POOL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NDONEESIA VABARIIGI VAHELIN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LAIAHAARDELISE PARTNERLUS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JA KOOSTÖÖ RAAMLEPING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ΣΥΝΟΛΙΚΗ ΣΥΜΦΩΝΙΑ-ΠΛΑΙΣΙΟ</w:t>
      </w:r>
      <w:r>
        <w:rPr>
          <w:sz w:val="22"/>
          <w:szCs w:val="22"/>
          <w:lang w:val="en-GB"/>
        </w:rPr>
        <w:br/>
      </w:r>
      <w:r>
        <w:rPr>
          <w:sz w:val="22"/>
          <w:szCs w:val="22"/>
        </w:rPr>
        <w:t>ΕΤΑΙΡΙΚΗΣ ΣΧΕΣΗΣ ΚΑΙ ΣΥΝΕΡΓΑΣΙΑΣ</w:t>
        <w:br/>
        <w:t>ΜΕΤΑΞΥ ΤΗΣ ΕΥΡΩΠΑΪΚΗΣ ΚΟΙΝΟΤΗΤΑΣ</w:t>
      </w:r>
      <w:r>
        <w:rPr>
          <w:sz w:val="22"/>
          <w:szCs w:val="22"/>
          <w:lang w:val="en-GB"/>
        </w:rPr>
        <w:br/>
      </w:r>
      <w:r>
        <w:rPr>
          <w:sz w:val="22"/>
          <w:szCs w:val="22"/>
        </w:rPr>
        <w:t>ΚΑΙ ΤΩΝ ΚΡΑΤΩΝ ΜΕΛΩΝ ΤΗΣ, ΑΦΕΝΟΣ,</w:t>
      </w:r>
      <w:r>
        <w:rPr>
          <w:sz w:val="22"/>
          <w:szCs w:val="22"/>
          <w:lang w:val="en-GB"/>
        </w:rPr>
        <w:br/>
      </w:r>
      <w:r>
        <w:rPr>
          <w:sz w:val="22"/>
          <w:szCs w:val="22"/>
        </w:rPr>
        <w:t>ΚΑΙ ΤΗΣ ΔΗΜΟΚΡΑΤΙΑΣ ΤΗΣ ΙΝΔΟΝΗΣΙΑΣ, ΑΦΕΤΕΡΟ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Cs/>
          <w:sz w:val="22"/>
          <w:szCs w:val="22"/>
          <w:lang w:val="en-IE"/>
        </w:rPr>
        <w:t>FRAMEWORK AGREEMENT</w:t>
        <w:br/>
        <w:t>ON COMPREHENSIVE PARTNERSHIP AND COOPERATION</w:t>
        <w:br/>
        <w:t>BETWEEN THE EUROPEAN COMMUNITY AND</w:t>
        <w:br/>
        <w:t>ITS MEMBER STATES, OF THE ONE PART, AND</w:t>
        <w:br/>
        <w:t xml:space="preserve">THE REPUBLIC OF </w:t>
      </w:r>
      <w:r>
        <w:rPr>
          <w:sz w:val="22"/>
          <w:szCs w:val="22"/>
          <w:lang w:val="en-IE"/>
        </w:rPr>
        <w:t>INDONESIA,</w:t>
        <w:br/>
        <w:t>OF THE OTHER PAR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CCORD-CADRE GLOBAL</w:t>
        <w:br/>
        <w:t>DE PARTENARIAT ET DE COOPÉRATION</w:t>
        <w:br/>
        <w:t>ENTRE LA COMMUNAUTÉ EUROPÉENNE</w:t>
        <w:br/>
        <w:t>ET SES ÉTATS MEMBRES, D'UNE PART,</w:t>
        <w:br/>
        <w:t>ET LA RÉPUBLIQUE D'INDONÉSIE, D'AUTRE PAR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ACCORDO QUADRO </w:t>
        <w:br/>
        <w:t>DI PARTENARIATO GLOBALE E COOPERAZIONE</w:t>
        <w:br/>
        <w:t>TRA LA COMUNITÀ EUROPEA E I SUOI STATI MEMBRI,</w:t>
        <w:br/>
        <w:t>DA UNA PARTE, E LA REPUBBLICA DI INDONESIA, DALL'ALTR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PAMATNOLĪGUMS </w:t>
        <w:br/>
        <w:t>PAR VISAPTVEROŠU PARTNERĪBU UN SADARBĪBU</w:t>
        <w:br/>
        <w:t xml:space="preserve">STARP EIROPAS KOPIENU UN TĀS DALĪBVALSTĪM, </w:t>
        <w:br/>
        <w:t xml:space="preserve">NO VIENAS PUSES, UN INDONĒZIJAS REPUBLIKU, </w:t>
        <w:br/>
        <w:t>NO OTRAS PUSES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UROPOS BENDRIJOS</w:t>
        <w:br/>
        <w:t>BEI JOS VALSTYBIŲ NARIŲ</w:t>
        <w:br/>
        <w:t>IR INDONEZIJOS RESPUBLIKOS</w:t>
        <w:br/>
        <w:t>PAGRINDŲ SUSITARIMAS</w:t>
        <w:br/>
        <w:t>DĖL VISAPUSĖS PARTNERYSTĖS</w:t>
        <w:br/>
        <w:t>IR BENDRADARBIAVIM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ÁTFOGÓ</w:t>
        <w:br/>
        <w:t>PARTNERSÉGI KERETMEGÁLLAPODÁS</w:t>
        <w:br/>
        <w:t>EGYRÉSZRŐL</w:t>
        <w:br/>
        <w:t>AZ EURÓPAI KÖZÖSSÉG</w:t>
        <w:br/>
        <w:t>ÉS TAGÁLLAMAI,</w:t>
        <w:br/>
        <w:t>MÁSRÉSZRŐL</w:t>
        <w:br/>
        <w:t>AZ INDONÉZ KÖZTÁRSASÁG KÖZÖT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FTEHIM QAFAS </w:t>
        <w:br/>
        <w:t xml:space="preserve">DWAR SĦUBIJA KOMPRENSIVA </w:t>
        <w:br/>
        <w:t xml:space="preserve">U KOOPERAZZJONI </w:t>
        <w:br/>
        <w:t xml:space="preserve">BEJN IL-KOMUNITÀ EWROPEA U </w:t>
        <w:br/>
        <w:t xml:space="preserve">L-ISTATI MEMBRI TAGĦHA, MINN NAĦA WAĦDA, U </w:t>
        <w:br/>
        <w:t xml:space="preserve">R-REPUBBLIKA TAL-INDONEŻJA, </w:t>
        <w:br/>
        <w:t>MIN-NAĦA L-OĦR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KADEROVEREENKOMST</w:t>
        <w:br/>
        <w:t>INZAKE EEN BREED PARTNERSCHAP EN SAMENWERKING</w:t>
        <w:br/>
        <w:t>TUSSEN DE EUROPESE GEMEENSCHAP</w:t>
        <w:br/>
        <w:t>EN HAAR LIDSTATEN, ENERZIJDS,</w:t>
        <w:br/>
        <w:t>EN DE REPUBLIEK INDONESIË,</w:t>
        <w:br/>
        <w:t>ANDERZIJDS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UMOWA RAMOWA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 WSZECHSTRONNYM PARTNERSTWI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 WSPÓŁPRACY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MIĘDZY WSPÓLNOTĄ EUROPEJSKĄ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 JEJ PAŃSTWAMI CZŁONKOWSKIMI Z JEDNEJ STRONY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A REPUBLIKĄ INDONEZJI 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 DRUGIEJ STRON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ACORDO</w:t>
        <w:softHyphen/>
        <w:noBreakHyphen/>
        <w:t>QUADRO GLOB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E PARCERIA E COOPERAÇÃ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NTRE A COMUNIDADE EUROPEIA 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S SEUS ESTADOS</w:t>
        <w:softHyphen/>
        <w:noBreakHyphen/>
        <w:t>MEMBROS, POR UM LADO, 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REPÚBLICA DA INDONÉSIA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OR OUTR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CORD-CADRU</w:t>
        <w:br/>
        <w:t>DE PARTENERIAT ŞI</w:t>
        <w:br/>
        <w:t>DE COOPERARE GLOBALĂ</w:t>
        <w:br/>
        <w:t>ÎNTRE COMUNITATEA EUROPEANĂ ŞI</w:t>
        <w:br/>
        <w:t>STATELE SALE MEMBRE, PE DE O PARTE, ŞI</w:t>
        <w:br/>
        <w:t>REPUBLICA INDONEZIA,</w:t>
        <w:br/>
        <w:t>PE DE ALTĂ PART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RÁMCOVÁ DOHODA</w:t>
        <w:br/>
        <w:t>O KOMPLEXNOM PARTNERSTVE</w:t>
        <w:br/>
        <w:t>A SPOLUPRÁCI</w:t>
        <w:br/>
        <w:t>MEDZI EURÓPSKYM SPOLOČENSTVOM</w:t>
        <w:br/>
        <w:t>A JEHO ČLENSKÝMI ŠTÁTMI NA JEDNEJ STRANE</w:t>
        <w:br/>
        <w:t>A INDONÉZSKOU REPUBLIKOU</w:t>
        <w:br/>
        <w:t>NA STRANE DRUHEJ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KVIRNI SPORAZUM</w:t>
        <w:br/>
        <w:t>O OBSEŽNEM PARTNERSTVU</w:t>
        <w:br/>
        <w:t>IN SODELOVANJU</w:t>
        <w:br/>
        <w:t>MED EVROPSKO SKUPNOSTJO IN</w:t>
        <w:br/>
        <w:t>NJENIMI DRŽAVAMI ČLANICAMI NA ENI STRANI TER</w:t>
        <w:br/>
        <w:t>REPUBLIKO INDONEZIJO</w:t>
        <w:br/>
        <w:t>NA DRUGI STRAN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UITESOPIMUS</w:t>
        <w:br/>
        <w:t>EUROOPAN YHTEISÖN JA SEN JÄSENVALTIOIDEN</w:t>
        <w:br/>
        <w:t>SEKÄ INDONESIAN TASAVALLAN</w:t>
        <w:br/>
        <w:t>KOKONAISVALTAISESTA KUMPPANUUDESTA</w:t>
        <w:br/>
        <w:t>JA YHTEISTYÖSTÄ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bookmarkStart w:id="0" w:name="texte"/>
      <w:r>
        <w:rPr>
          <w:sz w:val="22"/>
          <w:szCs w:val="22"/>
        </w:rPr>
        <w:t>RAMAVTAL</w:t>
        <w:br/>
        <w:t>OM ETT VITTOMSPÄNNANDE PARTNERSKAP</w:t>
        <w:br/>
        <w:t>OCH SAMARBETE</w:t>
        <w:br/>
        <w:t>MELLAN EUROPEISKA GEMENSKAPEN OCH</w:t>
        <w:br/>
        <w:t>DESS MEDLEMSSTATER, Å ENA SIDAN, OCH</w:t>
        <w:br/>
        <w:t>REPUBLIKEN INDONESIEN,</w:t>
        <w:br/>
        <w:t>Å ANDRA SIDAN</w:t>
      </w:r>
      <w:bookmarkEnd w:id="0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 xml:space="preserve">KERANGKA PERSETUJUAN MENGENAI KEMITRAAN 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DAN KERJA SAMA MENYELURUH ANTARA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 xml:space="preserve"> </w:t>
      </w:r>
      <w:r>
        <w:rPr>
          <w:sz w:val="22"/>
          <w:szCs w:val="22"/>
          <w:lang w:val="id-ID"/>
        </w:rPr>
        <w:t xml:space="preserve">KOMUNITAS EROPA DAN NEGARA ANGGOTANYA, 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 xml:space="preserve">DI SATU PIHAK, DAN REPUBLIK INDONESIA 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DI PIHAK LAINNYA</w:t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  <w:t>CE/ID/X 1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  <w:t>CE/ID/X 1b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  <w:t>CE/ID/X 1c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5:57:00Z</dcterms:created>
  <dc:creator>User</dc:creator>
  <dc:description/>
  <cp:keywords/>
  <dc:language>en-US</dc:language>
  <cp:lastModifiedBy>User</cp:lastModifiedBy>
  <dcterms:modified xsi:type="dcterms:W3CDTF">2009-10-29T08:16:00Z</dcterms:modified>
  <cp:revision>2</cp:revision>
  <dc:subject/>
  <dc:title>РАМКОВО СПОРАЗУМЕНИЕ </dc:title>
</cp:coreProperties>
</file>