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"/>
        <w:gridCol w:w="4850"/>
        <w:gridCol w:w="2070"/>
        <w:gridCol w:w="1980"/>
      </w:tblGrid>
      <w:tr>
        <w:trPr>
          <w:tblHeader w:val="true"/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  <w:t>№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  <w:t>Инсталац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  <w:t>Место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/>
                <w:b/>
                <w:sz w:val="22"/>
                <w:lang w:val="bg-BG"/>
              </w:rPr>
              <w:t>Контролираща РИОСВ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насяне на слепващи покрит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ЕМУС МАР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рк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онта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АСТХИМ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от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КАР М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ОЛИПЛАСТ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с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/>
                <w:b/>
                <w:sz w:val="22"/>
              </w:rPr>
              <w:t>Нанасяне на покрит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ИРИНСКА МУР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нс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КОМС ЕЛЕКТРОНИКА И МЕХАН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лаго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БЕЛФАБ-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лаго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ЕКТРОН ЗП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лаго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ГОНЕН ЗАВОД "ТРАНСВАГО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КИ КОРАБОСТРОИТЕЛНИЦИ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РАБОРЕМОНТЕН ЗАВОД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ИМИЧЕСКО МАШИНОСТРОЕНЕ "НАФТЕК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ПАНЕЛИ И КОНСТРУКЦИ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ИЗДЕЛИЯ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ЪКИ ПОЛЮС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ДОМ  ИНВЕС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РАБНО МАШИНОСТРОЕН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РАБОРЕМОНТЕН ЗАВОД ОДЕСО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ЧЕРНО МОР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УРЕМАРКЕТА И КОНТЕЙНЕРИ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бр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АГРО - 96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бр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Н КАРДАМ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енерал Тош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МО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ико Тър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ЪВ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аб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ЛОКОМОТИВНО ДЕП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орна Орях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КЛАДОВА ТЕХНИКА АД </w:t>
            </w:r>
            <w:r>
              <w:rPr>
                <w:rFonts w:cs="Times New Roman"/>
                <w:color w:val="000000"/>
                <w:sz w:val="22"/>
                <w:lang w:val="bg-BG"/>
              </w:rPr>
              <w:t>– цех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орна Орях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КЛАДОВА ТЕХНИКА АД </w:t>
            </w:r>
            <w:r>
              <w:rPr>
                <w:rFonts w:cs="Times New Roman"/>
                <w:color w:val="000000"/>
                <w:sz w:val="22"/>
                <w:lang w:val="bg-BG"/>
              </w:rPr>
              <w:t>– цех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орна Орях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ГОНЕН ЗАВОД - ДРЯНО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ря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ББ АВАНГАРД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евли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ЕВКО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евли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РЕ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влик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ЪРВИ МАЙ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ски Тръмбе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РАДО БЪЛГАРИЯ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раж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ЕМ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я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ГРОТЕХЧАС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рях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рац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ГРОМЕХАНИЗАЦИЯ СЕРВИЗ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зардж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ОРГОРТЕР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юстенд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ХСЕЛ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ев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ев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У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ове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ев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Я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е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ев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</w:rPr>
              <w:t>ХИМИЧЕСКО МАШИНОСТРОЕНЕ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rFonts w:cs="Times New Roman"/>
                <w:color w:val="000000"/>
                <w:sz w:val="22"/>
              </w:rPr>
              <w:t>"НОВА ПЛАМ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е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ев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ЕМУ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о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М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о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Т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ЧервенБря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АВТОРЕМАРКЕТА О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сено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ЕКОРД КА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ЛОКОМОТИВНО ДЕП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МТА Е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ЗГРЕВ 66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ИОМАШИНОСТРОЕН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КОНСТРУКЦИ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ИОПРИБОРОСТРОЕ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ГРОТЕХ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р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АНСМАШ ЕЛЕКТРОН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ърво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ГРОРЕМПРОЕКТ 98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ЛКИ ТРАКТОРИ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ИО ИНЖЕНЕРИНГ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РИСТ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НСКА КОРАБОСТРОИТЕЛ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КОМС СЕ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РГТЕХН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или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ГРОКОМБ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у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АЛОМЕК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ИНАМ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у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Н КУБРА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у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РМ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утра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ЛТЕХАГРО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от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КОТАР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ИЛИ КАР 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АНСПРОГРЕС 68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ЛКАНКАР СРЕДЕЦ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ЖЕЛЕЗОПЪТЕН ЗАВ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АМКА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РАЗ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ЛКАНКАР ЗПДА ГЕОРГИ КОСТОВ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ЮНДАЙ ЕЛПРОМ ТРАФО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КОНСТРУКЦИИ ХОЛДИНГ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ФОПРО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ИКРОН - 20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Н БОРД ЕЛЕКТРОНИК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РГОБУЛ БЪЛГАРИЯ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раго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ИКРОПРОЦЕСОРНИ СИСТЕМ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ра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АВО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ли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ГРОМАШИНАИМПЕКС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БЕЛ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ЪЛВАЧ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РО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ШИПКА КМТ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занлъ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ММ НОВА ЗАГОР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в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РЛ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в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ИММАШ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с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РЕМ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ърг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РЕЛ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ърг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ДАР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Шу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ММ- 68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Шу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РЕСЛАВ- АН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ики Пре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ИСКА 98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ви П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Н ТЕРВЕЛ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р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насяне на покритие върху рулон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УНИВЕРСАЛ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орна Орях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УДЕК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щ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АРТЕН АМБАЛАЖ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РЕМИКОВЦИ АД (ЗАВОД АПП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И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РОН КАП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МА-ЦЕХ “ЛАКИРАНЕ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ърг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Химическо чистен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22"/>
              </w:rPr>
              <w:t>107-3</w:t>
            </w:r>
            <w:r>
              <w:rPr>
                <w:rFonts w:cs="Times New Roman"/>
                <w:b/>
                <w:color w:val="000000"/>
                <w:sz w:val="22"/>
                <w:lang w:val="bg-BG"/>
              </w:rPr>
              <w:t>0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lang w:val="bg-BG"/>
              </w:rPr>
              <w:t>не се посочват поимен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одство на обувк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ИХРЕН-БЛ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лаго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ЖОС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джидим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БРИЧ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бр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ЕКОРД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аб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РЕ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щ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АРА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уп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ЛЬО ВОЙВОД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юстенд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РОН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ЧО ЧЕСТИМЕНСКИ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ЛАВИ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КСИМ ХОЛДИНГ КАВАЛ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ИСЕР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с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Н КРУМ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румо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одство на препарати за покрития, лакове, мастила и лепил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ИМИ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ОРГАХИМ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МЕГАХИМ О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ЛАКПРОМ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ветоврач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КОЛОРА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ХИМАТЕХ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П. ВОЛОВ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Шу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одство на фармацевтични продукт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БИОВЕТ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щ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БАЛКАНФАРМА ДУПНИЦА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уп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БАЛКАНФАРМА ТРОЯН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о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БАЛКАНФАРМА РАЗГРАД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ОФАРМА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ечатан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 ПРИ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ОЛ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КСТРАПАК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ико Тър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С ПРИ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аб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аб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ХАРНИ ЗАВОД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орна Орях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УНИПА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влик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РАТИЦ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ра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рац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ЪНИТЕК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з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рац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ВОД ЗА ХАРТИЯ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СЕНОВА КРЕПОС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сено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ИМИ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сено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ИГРАФИЯ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УНАВПРЕ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ТЪР КАРАМИНЧЕВ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АСТХИ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от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ЖОРДЖЕТ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ин Пе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ОДИНА ИП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ДИА ХОЛДИНГ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ИМИТЪР БЛАГОЕ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БРАЗОВАНИЕ И НАУКА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МАКС ПРИ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АНОН СЕРД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И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ИПРИ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Шу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еработка на каучу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УЛА РИН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онта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УЧУ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зардж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ветоврач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ИНАМИК ЗА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ЗЕБР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ви Искъ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очистване на повърхност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ВОД ЗА ТЕЛЕФОННА АПАРА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нс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КОМС- ТЕЛЕКОМ АД- СОФ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нс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НДАРТ З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лаго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ЪОБЩИТЕЛНА ТЕХН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лаго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ПРИБО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РИБОСТРОИТЕЛЕН ЗАВ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ПАНЕЛИ И КОНСТРУКЦИ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ИЗДЕЛИЯ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ЕКТРИН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СА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Цар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ЛПРО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ЧЕРНО МОР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ИТОВА ЕЛЕКТРОНИКА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ико Тър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ИСОКО СТРОИТЕЛСТВО 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аб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ОТОС ЕООД - ЕООДПРИ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яско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КОНСТРУКЦИИ -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раж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ТОМЕНЕРГОРЕМОНТ 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злоду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рац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ЛЕФОНЕН ЗАВОД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лоград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онта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РГ МОНТАНА ФИТИНГИ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онт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онта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ВОД ЗА СЛАБОТОКОВИ РЕЛ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ОБОТИКА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ин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ПТИКОЕЛЕКТРОН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нагюр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ЦЕНТРАЛНА РЕМОНТНА БАЗ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ЖКО МАШИНОСТРОЕН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адо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РГ ГАЛК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адо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ПЦАРОВ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е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ев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КОНСТРУКЦИИ-ПЛЕВЕН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е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еве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УНИТРАФ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ко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КОНСТРУКЦИ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ХИМ ХОЛДИНГ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п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ВАЗОВСКИ МАШИНОСТРОИТЕЛНИ ЗАВОД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п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НСКА КОРАБОСТРОИТЕЛ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ЖКО МАШИНОСТРОЕНЕ- 97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МИНЕКС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ТЕРТРЕЙД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ЕСИЛМАШ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или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РГТЕХН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или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ЛАБОТОКОВИ СЪЕДИНИТЕЛ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в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моля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ПИК ЕЛЕКТРОН АСЕМБЛИ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отев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ЮНДАЙ ЕЛПРОМ ТРАФО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ОКОН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ЪВКАВИ КОНСТРУКЦИИ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МОСТРОИТЕЛНИ КОМБИНАТИ -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РАМЕК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НИ КОНСТРУКЦИИ ХОЛДИНГ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ЖЕНМАРК АУТОМЕЙШЪН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ВОД ЗА ИЗЧИСЛИТЕЛНА ТЕХН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НКОМС ТЕЛЕКОМ АД - ЗР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ЛАБОТОКОВ ЗАВ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И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ЪЛВАЧ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РОЕ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СТОВИ СИСТЕМ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РСЕНАЛ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занлъ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ЕТАЛИК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върд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ИМЕРМЕТАЛ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Хас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ОНЕК ЮГ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ърдж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НЕВМАТИ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ърдж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ИТЕРМ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Шу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Извличане на растителни масла и животинска мас и рафиниране на растителни масл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МБАН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ПАС-ОЛИО ДИОНИ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ал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ЛИАКР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бр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ЛЪНЧЕВИ ЛЪЧИ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рова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РИМА М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олски Тръмбе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ВЕЗД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лна Митропо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ИВ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остинб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УРГАШ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ИСЕР ОЛИВ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тара З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АПАС-ОЛИО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Ямб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lang w:val="en-US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ебоядисване на автомобил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МА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ЕМОНТ-СЕРВИЗ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рноб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ОВАРНИ ПРЕВОЗИ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а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ОСИЦА-АВТОРЕМО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евли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ВТОРЕМО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уп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ТРУМА А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н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ГТ АВТОРЕМОНТ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ловд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ловдив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ВТОРЕМОНТЕН ЗАВОД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мол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молян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ВТОРЕМОНТ СЕРВИЗ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КГТ АВТОРЕМОНТ Е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УРАТЕК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АРУ КАР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НЯЖЕВО-АВТО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МА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раго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ЯМБОЛ-АВТОРЕМОН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Ямб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ара Загор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АПИТАН ПЕТКО ВОЙВОД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ърдж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Хасково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Нанасяне на покритие върху намотъчни проводниц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lang w:val="bg-BG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ЕМК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евли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Импрегниране на дървеси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lang w:val="bg-BG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АЛБЕНА Г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Генерал Тош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МПРЕГНАЦИЯ 2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е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ЯЛ БО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рациг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азарджик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УРА Д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ърг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Шумен</w:t>
            </w:r>
          </w:p>
        </w:tc>
      </w:tr>
      <w:tr>
        <w:trPr>
          <w:trHeight w:val="247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/>
                <w:b/>
                <w:sz w:val="22"/>
              </w:rPr>
              <w:t>Ламиниране на дървесина и пластмас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/>
                <w:b/>
                <w:color w:val="000000"/>
                <w:sz w:val="22"/>
                <w:lang w:val="bg-BG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ЯВО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Петр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лагоевград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КРОНОШПАН БЪЛГАРИЯ Е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Бург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Бургас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ИЧА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олни Чифл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арна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ЪРВООБРАБОТВАНЕ В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елико Тър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елико Търново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БРИПЛАТ О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ете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ЛЕСОПЛАСТ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Тро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левен 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ИЗОМАХИМ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Р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АЗЕРЛЕС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или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усе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ЛИВНИЦА - 1968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лив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УРНИР 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Со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ф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357" w:hanging="0"/>
      <w:rPr>
        <w:b/>
        <w:b/>
        <w:color w:val="FF0000"/>
        <w:lang w:val="bg-BG"/>
      </w:rPr>
    </w:pPr>
    <w:r>
      <w:rPr>
        <w:b/>
        <w:color w:val="FF0000"/>
      </w:rPr>
      <w:t>:........</w:t>
    </w:r>
    <w:r>
      <w:rPr>
        <w:b/>
        <w:color w:val="FF0000"/>
        <w:lang w:val="bg-BG"/>
      </w:rPr>
      <w:t xml:space="preserve">.........                                              </w:t>
    </w:r>
    <w:r>
      <w:rPr>
        <w:b/>
        <w:color w:val="FF0000"/>
      </w:rPr>
      <w:t xml:space="preserve">CONF-BG........./01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color w:val="FF0000"/>
      </w:rPr>
      <w:t xml:space="preserve">Annex...........                                                                                                                  </w:t>
    </w:r>
    <w:r>
      <w:rPr>
        <w:b/>
        <w:color w:val="FF0000"/>
        <w:lang w:val="bg-BG"/>
      </w:rPr>
      <w:t xml:space="preserve">                         </w:t>
    </w:r>
    <w:r>
      <w:rPr>
        <w:b/>
        <w:color w:val="FF0000"/>
      </w:rPr>
      <w:t xml:space="preserve"> BUL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ind w:left="-426" w:hanging="0"/>
      <w:jc w:val="center"/>
      <w:rPr>
        <w:sz w:val="24"/>
        <w:lang w:val="bg-BG"/>
      </w:rPr>
    </w:pPr>
    <w:r>
      <w:rPr>
        <w:sz w:val="24"/>
        <w:lang w:val="bg-BG"/>
      </w:rPr>
      <w:t>ПРОГРАМА ЗА ПРИЛАГАНЕ НА ДИРЕКТИВА 99/13/ЕС</w:t>
    </w:r>
  </w:p>
  <w:p>
    <w:pPr>
      <w:pStyle w:val="Header"/>
      <w:rPr>
        <w:caps/>
        <w:lang w:val="bg-BG"/>
      </w:rPr>
    </w:pPr>
    <w:r>
      <w:rPr>
        <w:caps/>
        <w:lang w:val="bg-BG"/>
      </w:rPr>
      <w:t>ПРИЛОЖЕНИЕ 2. СПИСЪК НА инсталациите, ПОПАДАЩИ В ОБХВАТА НА ДИРЕКТИВ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32:00Z</dcterms:created>
  <dc:creator>S</dc:creator>
  <dc:description/>
  <dc:language>en-US</dc:language>
  <cp:lastModifiedBy>S</cp:lastModifiedBy>
  <dcterms:modified xsi:type="dcterms:W3CDTF">2003-03-05T18:56:00Z</dcterms:modified>
  <cp:revision>17</cp:revision>
  <dc:subject/>
  <dc:title>Нанасяне на слепващи покрития</dc:title>
</cp:coreProperties>
</file>