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412"/>
        <w:gridCol w:w="2520"/>
        <w:gridCol w:w="1350"/>
        <w:gridCol w:w="1170"/>
        <w:gridCol w:w="1350"/>
        <w:gridCol w:w="1440"/>
        <w:gridCol w:w="2610"/>
      </w:tblGrid>
      <w:tr>
        <w:trPr>
          <w:tblHeader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br/>
              <w:br/>
              <w:t>Дейнос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Прагова </w:t>
              <w:br/>
              <w:t>консумация на разтворите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Норми за допустими емисии в отпадъчните газове </w:t>
              <w:b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Норми за неорганизирани емисии (% от вложените разтворители)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Норми за общи емисии</w:t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Примерни норм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id="2"/>
            </w: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 за общи емисии при прилагане на схема за намаляване</w:t>
            </w:r>
          </w:p>
        </w:tc>
      </w:tr>
      <w:tr>
        <w:trPr>
          <w:tblHeader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тон/годиш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(mg C/Nm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Нов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Действащ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Н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Действащи</w:t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Топъл ролен офсетов печат</w:t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5 – 25</w:t>
              <w:br/>
              <w:t>&gt;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00</w:t>
              <w:br/>
              <w:t>2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30                                      30</w:t>
              <w:br/>
              <w:t>30                                      30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Дълбок печат за издания</w:t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&gt;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75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0                                      15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0,8 (0,6 нови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Други видове печа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5 – 25</w:t>
              <w:br/>
              <w:t>&gt; 25</w:t>
              <w:br/>
              <w:t>&gt; 3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id="3"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00</w:t>
              <w:br/>
              <w:t>100</w:t>
              <w:br/>
              <w:t>10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5                                      25</w:t>
              <w:br/>
              <w:t>20                                      20</w:t>
              <w:br/>
              <w:t>20                                      20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,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id="4"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,0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0,37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Почистване на повърхност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id="5"/>
            </w: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 – 5</w:t>
              <w:br/>
              <w:t>&gt;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0</w:t>
              <w:br/>
              <w:t>2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5                                      15</w:t>
              <w:br/>
              <w:t>10                                      10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Друго почистване на повърх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customMarkFollows="1" w:id="6"/>
              <w:t>4</w:t>
            </w: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 – 10</w:t>
              <w:br/>
              <w:t>&gt; 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75 </w:t>
              <w:br/>
              <w:t>75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0                                      20</w:t>
              <w:br/>
              <w:t>15                                      15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Боядисване на автомобили (&lt; 15) и пребоядисване на автомобил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&gt; 0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5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5                                      25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,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del w:id="0" w:author="Anthony Tonchevski" w:date="2001-08-10T07:14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delText>Покритие на намотки</w:delText>
              </w:r>
            </w:del>
            <w:ins w:id="1" w:author="Anthony Tonchevski" w:date="2001-08-10T07:14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>Нанасяне на покритие върху рулони</w:t>
              </w:r>
            </w:ins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&gt; 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5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customMarkFollows="1" w:id="7"/>
              <w:t>5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5                                          10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0,45 (0,3 за нови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Други покрития, включително </w:t>
            </w:r>
            <w:ins w:id="2" w:author="Anthony Tonchevski" w:date="2001-08-10T07:20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 xml:space="preserve">върху </w:t>
              </w:r>
            </w:ins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метал, пластмаса, текстил, тъкани, филм и хар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customMarkFollows="1" w:id="8"/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5 – 15</w:t>
              <w:br/>
              <w:t>&gt;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100 </w:t>
              <w:br/>
              <w:t>50/7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customMarkFollows="1" w:id="9"/>
              <w:t>7</w:t>
            </w: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b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0                                      20</w:t>
              <w:br/>
              <w:t>20                                      20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,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0,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Покрития върху намотъчен проводник</w:t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&gt;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0 g/kg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customMarkFollows="1" w:id="10"/>
              <w:t>8</w:t>
            </w: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br/>
              <w:t>5 g/kg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Покритие на дървени повърхности</w:t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5 – 25</w:t>
              <w:br/>
              <w:t>&gt; 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100 </w:t>
              <w:br/>
              <w:t>50/75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5                                       25</w:t>
              <w:br/>
              <w:t>20                                       20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,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,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Химическо чистен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няма пра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20 g/kg 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(1) (2) (3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Импрегниране на дървесина</w:t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&gt; 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45                                        45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1 kg/m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del w:id="3" w:author="Anthony Tonchevski" w:date="2001-08-10T07:23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delText>Покритие върху</w:delText>
              </w:r>
            </w:del>
            <w:ins w:id="4" w:author="Anthony Tonchevski" w:date="2001-08-10T07:23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 xml:space="preserve">Финиширане на </w:t>
              </w:r>
            </w:ins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 </w:t>
            </w:r>
            <w:ins w:id="5" w:author="Anthony Tonchevski" w:date="2001-08-10T07:23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 xml:space="preserve">естествени </w:t>
              </w:r>
            </w:ins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кож</w:t>
            </w:r>
            <w:del w:id="6" w:author="Anthony Tonchevski" w:date="2001-08-10T07:23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delText>а</w:delText>
              </w:r>
            </w:del>
            <w:ins w:id="7" w:author="Anthony Tonchevski" w:date="2001-08-10T07:23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>и</w:t>
              </w:r>
            </w:ins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0 – 25</w:t>
              <w:br/>
              <w:t>&gt; 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85 g/m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75 g/m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50 g/m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 xml:space="preserve">2     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customMarkFollows="1" w:id="11"/>
              <w:t>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Производство на обувк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&gt;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5 g за чифт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14" w:leader="none"/>
              </w:tabs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ab/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Ламиниране на дървесина и пластмас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&gt;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30 g/m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del w:id="8" w:author="Anthony Tonchevski" w:date="2001-08-10T07:24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delText>Свързващо покритие</w:delText>
              </w:r>
            </w:del>
            <w:ins w:id="9" w:author="Anthony Tonchevski" w:date="2001-08-10T07:24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>Нанасяне на слепващи (лепливи) покрития</w:t>
              </w:r>
            </w:ins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5 – 15</w:t>
              <w:br/>
              <w:t>&gt;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5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auto"/>
                <w:sz w:val="20"/>
                <w:lang w:val="bg-BG"/>
              </w:rPr>
              <w:footnoteReference w:customMarkFollows="1" w:id="12"/>
              <w:t>1</w:t>
            </w:r>
            <w:r>
              <w:rPr>
                <w:rStyle w:val="FootnoteCharacters"/>
                <w:rFonts w:cs="Times New Roman" w:ascii="Times New Roman" w:hAnsi="Times New Roman"/>
                <w:color w:val="auto"/>
                <w:sz w:val="20"/>
                <w:lang w:val="bg-BG"/>
              </w:rPr>
              <w:t>0</w:t>
            </w: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br/>
              <w:t>50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5                                        25</w:t>
              <w:br/>
              <w:t>20                                        20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,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114" w:hanging="114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,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Производство на </w:t>
            </w:r>
            <w:del w:id="10" w:author="Anthony Tonchevski" w:date="2001-08-10T07:46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delText>покриващи препарати</w:delText>
              </w:r>
            </w:del>
            <w:ins w:id="11" w:author="Anthony Tonchevski" w:date="2001-08-10T07:46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 xml:space="preserve"> препарати за покрития</w:t>
              </w:r>
            </w:ins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, лакове, мастила и </w:t>
            </w:r>
            <w:del w:id="12" w:author="Anthony Tonchevski" w:date="2001-08-10T07:26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delText>свързващи материали</w:delText>
              </w:r>
            </w:del>
            <w:ins w:id="13" w:author="Anthony Tonchevski" w:date="2001-08-10T07:26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>лепила</w:t>
              </w:r>
            </w:ins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00 – 1000</w:t>
              <w:br/>
              <w:t>&gt; 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150</w:t>
              <w:br/>
              <w:t>15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5                                            5</w:t>
              <w:br/>
              <w:t>3                                            3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5% от вложения разтворител</w:t>
              <w:br/>
              <w:t>3% от вложения разтворител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14" w:leader="none"/>
              </w:tabs>
              <w:snapToGrid w:val="false"/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Пре</w:t>
            </w:r>
            <w:del w:id="14" w:author="Anthony Tonchevski" w:date="2001-08-10T07:26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delText>образуване</w:delText>
              </w:r>
            </w:del>
            <w:ins w:id="15" w:author="Anthony Tonchevski" w:date="2001-08-10T07:26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 xml:space="preserve">работка </w:t>
              </w:r>
            </w:ins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 на каучук</w:t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&gt;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0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5                                        25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25% от вложения разтворител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14" w:leader="none"/>
              </w:tabs>
              <w:snapToGrid w:val="false"/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Извличане на растителни масла и животински мазнини, и рафиниране на растителни масл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&gt; 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Норми от 0,8 до 4,0 kg/тон семе в зависимост от вид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За слънчогледово семе:</w:t>
              <w:br/>
              <w:t>1 kg/тон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114" w:hanging="114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Производство на фармацевтични продукти</w:t>
              <w:b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&gt; 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20 </w:t>
            </w:r>
            <w:r>
              <w:rPr>
                <w:rFonts w:cs="Times New Roman" w:ascii="Times New Roman" w:hAnsi="Times New Roman"/>
                <w:color w:val="auto"/>
                <w:sz w:val="20"/>
                <w:vertAlign w:val="superscript"/>
                <w:lang w:val="bg-BG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>5                                          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5% от вложените </w:t>
            </w:r>
            <w:del w:id="16" w:author="Anthony Tonchevski" w:date="2001-08-10T07:27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delText>разредите-ли</w:delText>
              </w:r>
            </w:del>
            <w:ins w:id="17" w:author="Anthony Tonchevski" w:date="2001-08-10T07:27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>разтворители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  <w:t xml:space="preserve">15% от вложените </w:t>
            </w:r>
            <w:del w:id="18" w:author="Anthony Tonchevski" w:date="2001-08-10T07:27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delText>разредители</w:delText>
              </w:r>
            </w:del>
            <w:ins w:id="19" w:author="Anthony Tonchevski" w:date="2001-08-10T07:27:00Z">
              <w:r>
                <w:rPr>
                  <w:rFonts w:cs="Times New Roman" w:ascii="Times New Roman" w:hAnsi="Times New Roman"/>
                  <w:color w:val="auto"/>
                  <w:sz w:val="20"/>
                  <w:lang w:val="bg-BG"/>
                </w:rPr>
                <w:t>разтворители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imes New Roman" w:hAnsi="Times New Roman" w:cs="Times New Roman"/>
                <w:color w:val="auto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bg-BG"/>
              </w:rPr>
            </w:r>
          </w:p>
        </w:tc>
      </w:tr>
    </w:tbl>
    <w:p>
      <w:pPr>
        <w:pStyle w:val="Heading1"/>
        <w:widowControl/>
        <w:numPr>
          <w:ilvl w:val="0"/>
          <w:numId w:val="0"/>
        </w:numPr>
        <w:spacing w:before="100" w:after="100"/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auto"/>
          <w:sz w:val="22"/>
        </w:rPr>
      </w:pPr>
      <w:r>
        <w:rPr>
          <w:rFonts w:cs="Times New Roman" w:ascii="Times New Roman" w:hAnsi="Times New Roman"/>
          <w:b/>
          <w:i/>
          <w:color w:val="auto"/>
          <w:sz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871" w:right="1151" w:gutter="0" w:header="1134" w:top="1871" w:footer="851" w:bottom="1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_Time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spacing w:before="0" w:after="0"/>
      <w:ind w:right="357" w:hanging="0"/>
      <w:jc w:val="right"/>
      <w:rPr>
        <w:rStyle w:val="PageNumber"/>
        <w:lang w:val="bg-BG"/>
      </w:rPr>
    </w:pPr>
    <w:ins w:id="20" w:author="Anthony Tonchevski" w:date="2001-09-24T07:2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4</w:t>
      </w:r>
      <w:r>
        <w:rPr>
          <w:rStyle w:val="PageNumber"/>
        </w:rPr>
        <w:fldChar w:fldCharType="end"/>
      </w:r>
    </w:ins>
  </w:p>
  <w:p>
    <w:pPr>
      <w:pStyle w:val="Footer"/>
      <w:pBdr>
        <w:top w:val="single" w:sz="4" w:space="3" w:color="000000"/>
      </w:pBdr>
      <w:spacing w:before="0" w:after="0"/>
      <w:ind w:right="357" w:hanging="0"/>
      <w:rPr>
        <w:rFonts w:ascii="Times New Roman" w:hAnsi="Times New Roman" w:cs="Times New Roman"/>
        <w:b/>
        <w:b/>
        <w:color w:val="FF0000"/>
        <w:lang w:val="bg-BG"/>
      </w:rPr>
    </w:pPr>
    <w:r>
      <w:rPr>
        <w:rFonts w:cs="Times New Roman" w:ascii="Times New Roman" w:hAnsi="Times New Roman"/>
        <w:b/>
        <w:color w:val="FF0000"/>
      </w:rPr>
      <w:t>:........</w:t>
    </w:r>
    <w:r>
      <w:rPr>
        <w:rFonts w:cs="Times New Roman" w:ascii="Times New Roman" w:hAnsi="Times New Roman"/>
        <w:b/>
        <w:color w:val="FF0000"/>
        <w:lang w:val="bg-BG"/>
      </w:rPr>
      <w:t xml:space="preserve">.........                                                                                 </w:t>
    </w:r>
    <w:r>
      <w:rPr>
        <w:rFonts w:cs="Times New Roman" w:ascii="Times New Roman" w:hAnsi="Times New Roman"/>
        <w:b/>
        <w:color w:val="FF0000"/>
      </w:rPr>
      <w:t xml:space="preserve">CONF-BG........./01 </w:t>
    </w:r>
  </w:p>
  <w:p>
    <w:pPr>
      <w:pStyle w:val="Footer"/>
      <w:spacing w:before="100" w:after="100"/>
      <w:jc w:val="center"/>
      <w:rPr/>
    </w:pPr>
    <w:r>
      <w:rPr>
        <w:rFonts w:cs="Times New Roman" w:ascii="Times New Roman" w:hAnsi="Times New Roman"/>
        <w:b/>
        <w:color w:val="FF0000"/>
      </w:rPr>
      <w:t xml:space="preserve">Annex...........                                                        </w:t>
    </w:r>
    <w:r>
      <w:rPr>
        <w:rFonts w:cs="Times New Roman" w:ascii="Times New Roman" w:hAnsi="Times New Roman"/>
        <w:b/>
        <w:color w:val="FF0000"/>
        <w:lang w:val="bg-BG"/>
      </w:rPr>
      <w:t xml:space="preserve">                                                                              </w:t>
    </w:r>
    <w:r>
      <w:rPr>
        <w:rFonts w:cs="Times New Roman" w:ascii="Times New Roman" w:hAnsi="Times New Roman"/>
        <w:b/>
        <w:color w:val="FF0000"/>
      </w:rPr>
      <w:t xml:space="preserve">                                                           BUL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Представлява отношение на масата на емитираните разтворители към общия сух остатък на нанесеното покрит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За ротативен ситопечат</w:t>
      </w:r>
      <w:r>
        <w:rPr>
          <w:rFonts w:cs="Times New Roman" w:ascii="Times New Roman" w:hAnsi="Times New Roman"/>
          <w:color w:val="auto"/>
        </w:rPr>
        <w:t xml:space="preserve"> върху текстил и карто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color w:val="auto"/>
        </w:rPr>
        <w:t xml:space="preserve">За ротативен ситопечат  - 0,45 (15-25 тона) и 0,375 при консумация на разтворител над 25 тона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ри използване на вещества, упоменати в чл. 5 на Директивата.</w:t>
      </w:r>
    </w:p>
  </w:footnote>
  <w:footnote w:id="6">
    <w:p>
      <w:pPr>
        <w:pStyle w:val="Footnote"/>
        <w:rPr/>
      </w:pPr>
      <w:r>
        <w:rPr>
          <w:rStyle w:val="FootnoteCharacters"/>
        </w:rPr>
        <w:t>4</w:t>
      </w:r>
      <w:r>
        <w:rPr/>
        <w:tab/>
        <w:t xml:space="preserve"> </w:t>
      </w:r>
      <w:r>
        <w:rPr>
          <w:rFonts w:cs="Times New Roman" w:ascii="Times New Roman" w:hAnsi="Times New Roman"/>
          <w:color w:val="auto"/>
        </w:rPr>
        <w:t>При средно съдържание на органични разтворители във всички използвани почистващи материали под 30</w:t>
      </w:r>
      <w:ins w:id="21" w:author="Anthony Tonchevski" w:date="2001-08-10T07:18:00Z">
        <w:r>
          <w:rPr>
            <w:rFonts w:cs="Times New Roman" w:ascii="Times New Roman" w:hAnsi="Times New Roman"/>
            <w:color w:val="auto"/>
          </w:rPr>
          <w:t xml:space="preserve"> масови </w:t>
        </w:r>
      </w:ins>
      <w:r>
        <w:rPr>
          <w:rFonts w:cs="Times New Roman" w:ascii="Times New Roman" w:hAnsi="Times New Roman"/>
          <w:color w:val="auto"/>
        </w:rPr>
        <w:t>%</w:t>
      </w:r>
      <w:ins w:id="22" w:author="Anthony Tonchevski" w:date="2001-08-10T07:18:00Z">
        <w:r>
          <w:rPr>
            <w:rFonts w:cs="Times New Roman" w:ascii="Times New Roman" w:hAnsi="Times New Roman"/>
            <w:color w:val="auto"/>
          </w:rPr>
          <w:t xml:space="preserve"> </w:t>
        </w:r>
      </w:ins>
      <w:del w:id="23" w:author="Anthony Tonchevski" w:date="2001-08-10T07:19:00Z">
        <w:r>
          <w:rPr>
            <w:rFonts w:cs="Times New Roman" w:ascii="Times New Roman" w:hAnsi="Times New Roman"/>
            <w:color w:val="auto"/>
          </w:rPr>
          <w:delText xml:space="preserve"> тегловно </w:delText>
        </w:r>
      </w:del>
      <w:r>
        <w:rPr>
          <w:rFonts w:cs="Times New Roman" w:ascii="Times New Roman" w:hAnsi="Times New Roman"/>
          <w:color w:val="auto"/>
        </w:rPr>
        <w:t>се освобождават от прилагането на емисинони норми</w:t>
      </w:r>
    </w:p>
  </w:footnote>
  <w:footnote w:id="7">
    <w:p>
      <w:pPr>
        <w:pStyle w:val="Footnote"/>
        <w:rPr/>
      </w:pPr>
      <w:r>
        <w:rPr>
          <w:rStyle w:val="FootnoteCharacters"/>
        </w:rPr>
        <w:t>5</w:t>
      </w:r>
      <w:r>
        <w:rPr/>
        <w:tab/>
        <w:t xml:space="preserve"> </w:t>
      </w:r>
      <w:r>
        <w:rPr>
          <w:rFonts w:cs="Times New Roman" w:ascii="Times New Roman" w:hAnsi="Times New Roman"/>
          <w:color w:val="auto"/>
        </w:rPr>
        <w:t>За инсталациите, които използват с методи с повторно използване на възстановени разтворители, НДЕ е 150.</w:t>
      </w:r>
    </w:p>
  </w:footnote>
  <w:footnote w:id="8">
    <w:p>
      <w:pPr>
        <w:pStyle w:val="Footnote"/>
        <w:rPr/>
      </w:pPr>
      <w:r>
        <w:rPr>
          <w:rStyle w:val="FootnoteCharacters"/>
        </w:rPr>
        <w:t>6</w:t>
      </w:r>
      <w:r>
        <w:rPr/>
        <w:tab/>
        <w:t xml:space="preserve"> </w:t>
      </w:r>
      <w:r>
        <w:rPr/>
        <w:t>Дейности, които не могат да се извършват при контролирани условия могат да се освободят спазването на емисионните норми</w:t>
      </w:r>
    </w:p>
  </w:footnote>
  <w:footnote w:id="9">
    <w:p>
      <w:pPr>
        <w:pStyle w:val="Footnote"/>
        <w:rPr/>
      </w:pPr>
      <w:r>
        <w:rPr>
          <w:rStyle w:val="FootnoteCharacters"/>
        </w:rPr>
        <w:t>7</w:t>
      </w:r>
      <w:r>
        <w:rPr/>
        <w:tab/>
        <w:t xml:space="preserve"> </w:t>
      </w:r>
      <w:r>
        <w:rPr>
          <w:rFonts w:cs="Times New Roman" w:ascii="Times New Roman" w:hAnsi="Times New Roman"/>
          <w:color w:val="auto"/>
        </w:rPr>
        <w:t>Първата НДЕ се прилага за сушене, втората – за нанасяне на покрития</w:t>
      </w:r>
    </w:p>
  </w:footnote>
  <w:footnote w:id="10">
    <w:p>
      <w:pPr>
        <w:pStyle w:val="Footnote"/>
        <w:rPr/>
      </w:pPr>
      <w:r>
        <w:rPr>
          <w:rStyle w:val="FootnoteCharacters"/>
        </w:rPr>
        <w:t>8</w:t>
      </w:r>
      <w:r>
        <w:rPr/>
        <w:tab/>
        <w:t xml:space="preserve"> </w:t>
      </w:r>
      <w:r>
        <w:rPr>
          <w:rFonts w:cs="Times New Roman" w:ascii="Times New Roman" w:hAnsi="Times New Roman"/>
          <w:color w:val="auto"/>
        </w:rPr>
        <w:t xml:space="preserve">Прилага се за инсталации, произвеждащи проводници със среден диаметър </w:t>
      </w:r>
      <w:r>
        <w:rPr>
          <w:rFonts w:eastAsia="Symbol" w:cs="Symbol" w:ascii="Symbol" w:hAnsi="Symbol"/>
          <w:color w:val="auto"/>
        </w:rPr>
        <w:t></w:t>
      </w:r>
      <w:r>
        <w:rPr>
          <w:rFonts w:cs="Times New Roman" w:ascii="Times New Roman" w:hAnsi="Times New Roman"/>
          <w:color w:val="auto"/>
        </w:rPr>
        <w:t xml:space="preserve"> 0.1 mm, а долната стойност за останалите.</w:t>
      </w:r>
    </w:p>
  </w:footnote>
  <w:footnote w:id="11">
    <w:p>
      <w:pPr>
        <w:pStyle w:val="Footnote"/>
        <w:rPr/>
      </w:pPr>
      <w:r>
        <w:rPr>
          <w:rStyle w:val="FootnoteCharacters"/>
        </w:rPr>
        <w:t>9</w:t>
      </w:r>
      <w:r>
        <w:rPr/>
        <w:tab/>
        <w:t xml:space="preserve"> </w:t>
      </w:r>
      <w:r>
        <w:rPr>
          <w:rFonts w:cs="Times New Roman" w:ascii="Times New Roman" w:hAnsi="Times New Roman"/>
          <w:color w:val="auto"/>
        </w:rPr>
        <w:t xml:space="preserve">За </w:t>
      </w:r>
      <w:del w:id="24" w:author="Anthony Tonchevski" w:date="2001-08-10T07:39:00Z">
        <w:r>
          <w:rPr>
            <w:rFonts w:cs="Times New Roman" w:ascii="Times New Roman" w:hAnsi="Times New Roman"/>
            <w:color w:val="auto"/>
          </w:rPr>
          <w:delText>покритие върху</w:delText>
        </w:r>
      </w:del>
      <w:ins w:id="25" w:author="Anthony Tonchevski" w:date="2001-08-10T07:39:00Z">
        <w:r>
          <w:rPr>
            <w:rFonts w:cs="Times New Roman" w:ascii="Times New Roman" w:hAnsi="Times New Roman"/>
            <w:color w:val="auto"/>
          </w:rPr>
          <w:t>финиширане на</w:t>
        </w:r>
      </w:ins>
      <w:r>
        <w:rPr>
          <w:rFonts w:cs="Times New Roman" w:ascii="Times New Roman" w:hAnsi="Times New Roman"/>
          <w:color w:val="auto"/>
        </w:rPr>
        <w:t xml:space="preserve"> кож</w:t>
      </w:r>
      <w:ins w:id="26" w:author="Anthony Tonchevski" w:date="2001-08-10T07:39:00Z">
        <w:r>
          <w:rPr>
            <w:rFonts w:cs="Times New Roman" w:ascii="Times New Roman" w:hAnsi="Times New Roman"/>
            <w:color w:val="auto"/>
          </w:rPr>
          <w:t xml:space="preserve">и за тапицерии </w:t>
        </w:r>
      </w:ins>
      <w:del w:id="27" w:author="Anthony Tonchevski" w:date="2001-08-10T07:39:00Z">
        <w:r>
          <w:rPr>
            <w:rFonts w:cs="Times New Roman" w:ascii="Times New Roman" w:hAnsi="Times New Roman"/>
            <w:color w:val="auto"/>
          </w:rPr>
          <w:delText>а при обзавеждане</w:delText>
        </w:r>
      </w:del>
      <w:r>
        <w:rPr>
          <w:rFonts w:cs="Times New Roman" w:ascii="Times New Roman" w:hAnsi="Times New Roman"/>
          <w:color w:val="auto"/>
        </w:rPr>
        <w:t xml:space="preserve"> и конкретни </w:t>
      </w:r>
      <w:del w:id="28" w:author="Anthony Tonchevski" w:date="2001-08-10T07:39:00Z">
        <w:r>
          <w:rPr>
            <w:rFonts w:cs="Times New Roman" w:ascii="Times New Roman" w:hAnsi="Times New Roman"/>
            <w:color w:val="auto"/>
          </w:rPr>
          <w:delText>продукти от кожа</w:delText>
        </w:r>
      </w:del>
      <w:ins w:id="29" w:author="Anthony Tonchevski" w:date="2001-08-10T07:39:00Z">
        <w:r>
          <w:rPr>
            <w:rFonts w:cs="Times New Roman" w:ascii="Times New Roman" w:hAnsi="Times New Roman"/>
            <w:color w:val="auto"/>
          </w:rPr>
          <w:t>кожени изделия</w:t>
        </w:r>
      </w:ins>
      <w:r>
        <w:rPr>
          <w:rFonts w:cs="Times New Roman" w:ascii="Times New Roman" w:hAnsi="Times New Roman"/>
          <w:color w:val="auto"/>
        </w:rPr>
        <w:t>, използвани като дребни потребителски стоки, например чанти, колани, портфейли и т.н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0</w:t>
      </w:r>
      <w:r>
        <w:rPr/>
        <w:t xml:space="preserve"> </w:t>
      </w:r>
      <w:r>
        <w:rPr>
          <w:rFonts w:cs="Times New Roman" w:ascii="Times New Roman" w:hAnsi="Times New Roman"/>
          <w:color w:val="auto"/>
        </w:rPr>
        <w:t>При работа с методи, включващи повторно ползване на възстановени разтворители, НДЕ в отпадъчните газове е 15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  <w:lang w:val="bg-BG"/>
      </w:rPr>
      <w:t>ПРОГРАМА ЗА ПРИЛАГАНЕ НА ДИРЕКТИВА 99/13/ЕС</w:t>
    </w:r>
    <w:r>
      <w:rPr>
        <w:rFonts w:cs="Times New Roman" w:ascii="Times New Roman" w:hAnsi="Times New Roman"/>
        <w:b/>
        <w:caps/>
        <w:sz w:val="20"/>
        <w:lang w:val="bg-BG"/>
      </w:rPr>
      <w:t xml:space="preserve"> </w:t>
    </w:r>
  </w:p>
  <w:p>
    <w:pPr>
      <w:pStyle w:val="Header"/>
      <w:pBdr>
        <w:bottom w:val="single" w:sz="4" w:space="1" w:color="000000"/>
      </w:pBdr>
      <w:spacing w:before="0" w:after="0"/>
      <w:jc w:val="center"/>
      <w:rPr>
        <w:rFonts w:ascii="Tahoma" w:hAnsi="Tahoma" w:cs="Tahoma"/>
        <w:caps/>
        <w:sz w:val="20"/>
        <w:lang w:val="bg-BG"/>
      </w:rPr>
    </w:pPr>
    <w:r>
      <w:rPr>
        <w:rFonts w:cs="Tahoma" w:ascii="Tahoma" w:hAnsi="Tahoma"/>
        <w:caps/>
        <w:sz w:val="20"/>
        <w:lang w:val="bg-BG"/>
      </w:rPr>
      <w:t>ПРИЛОЖЕНИЕ 1. Дейности в обхвата на директивата, Прагови стойности, норми за емис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SP_Time;Times New Roman" w:hAnsi="SP_Time;Times New Roman" w:eastAsia="Times New Roman" w:cs="SP_Time;Times New Roman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spacing w:before="240" w:after="60"/>
      <w:outlineLvl w:val="1"/>
    </w:pPr>
    <w:rPr>
      <w:b/>
      <w:i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outlineLvl w:val="2"/>
    </w:pPr>
    <w:rPr>
      <w:i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aecrire">
    <w:name w:val="Machine a e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color w:val="auto"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0"/>
      <w:ind w:left="113" w:hanging="113"/>
    </w:pPr>
    <w:rPr>
      <w:sz w:val="20"/>
      <w:lang w:val="bg-BG"/>
    </w:rPr>
  </w:style>
  <w:style w:type="paragraph" w:styleId="ListNumber">
    <w:name w:val="List Number"/>
    <w:basedOn w:val="Normal"/>
    <w:qFormat/>
    <w:pPr>
      <w:numPr>
        <w:ilvl w:val="0"/>
        <w:numId w:val="4"/>
      </w:numPr>
      <w:tabs>
        <w:tab w:val="clear" w:pos="720"/>
        <w:tab w:val="left" w:pos="816" w:leader="none"/>
      </w:tabs>
      <w:ind w:left="816" w:hanging="362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191" w:leader="none"/>
      </w:tabs>
      <w:spacing w:before="0" w:after="60"/>
      <w:ind w:left="1191" w:hanging="340"/>
      <w:jc w:val="both"/>
    </w:pPr>
    <w:rPr>
      <w:color w:val="auto"/>
      <w:kern w:val="2"/>
      <w:sz w:val="22"/>
      <w:lang w:val="en-US"/>
    </w:rPr>
  </w:style>
  <w:style w:type="paragraph" w:styleId="Iia">
    <w:name w:val="iia"/>
    <w:basedOn w:val="NormalIndent"/>
    <w:qFormat/>
    <w:pPr>
      <w:tabs>
        <w:tab w:val="clear" w:pos="720"/>
        <w:tab w:val="left" w:pos="454" w:leader="none"/>
      </w:tabs>
      <w:spacing w:before="120" w:after="0"/>
      <w:ind w:left="454" w:hanging="454"/>
    </w:pPr>
    <w:rPr>
      <w:color w:val="auto"/>
      <w:kern w:val="2"/>
      <w:sz w:val="22"/>
      <w:lang w:val="bg-BG"/>
    </w:rPr>
  </w:style>
  <w:style w:type="paragraph" w:styleId="Article">
    <w:name w:val="article"/>
    <w:basedOn w:val="Normal"/>
    <w:next w:val="Normal"/>
    <w:qFormat/>
    <w:pPr>
      <w:keepNext w:val="true"/>
      <w:spacing w:before="480" w:after="0"/>
      <w:jc w:val="center"/>
    </w:pPr>
    <w:rPr>
      <w:i/>
      <w:color w:val="auto"/>
      <w:kern w:val="2"/>
      <w:sz w:val="22"/>
      <w:lang w:val="en-GB"/>
    </w:rPr>
  </w:style>
  <w:style w:type="paragraph" w:styleId="Subtitle">
    <w:name w:val="Subtitle"/>
    <w:basedOn w:val="Normal"/>
    <w:next w:val="TextBody"/>
    <w:qFormat/>
    <w:pPr>
      <w:spacing w:before="100" w:after="60"/>
      <w:jc w:val="center"/>
    </w:pPr>
    <w:rPr>
      <w:rFonts w:ascii="Arial" w:hAnsi="Arial" w:cs="Arial"/>
    </w:rPr>
  </w:style>
  <w:style w:type="paragraph" w:styleId="Chapter">
    <w:name w:val="Chapter"/>
    <w:basedOn w:val="Subtitle"/>
    <w:next w:val="Subtitle"/>
    <w:qFormat/>
    <w:pPr>
      <w:keepNext w:val="true"/>
      <w:suppressAutoHyphens w:val="true"/>
      <w:spacing w:before="240" w:after="0"/>
    </w:pPr>
    <w:rPr>
      <w:rFonts w:ascii="SP_Time;Times New Roman" w:hAnsi="SP_Time;Times New Roman" w:cs="SP_Time;Times New Roman"/>
      <w:b/>
      <w:color w:val="auto"/>
      <w:kern w:val="2"/>
      <w:sz w:val="22"/>
      <w:lang w:val="bg-BG"/>
    </w:rPr>
  </w:style>
  <w:style w:type="paragraph" w:styleId="TextBodyIndent">
    <w:name w:val="Body Text Indent"/>
    <w:basedOn w:val="Normal"/>
    <w:pPr>
      <w:widowControl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57" w:leader="none"/>
      </w:tabs>
      <w:ind w:left="357" w:hanging="357"/>
    </w:pPr>
    <w:rPr>
      <w:lang w:val="bg-BG"/>
    </w:rPr>
  </w:style>
  <w:style w:type="paragraph" w:styleId="BodyTextIndent3">
    <w:name w:val="Body Text Indent 3"/>
    <w:basedOn w:val="Normal"/>
    <w:qFormat/>
    <w:pPr>
      <w:ind w:left="284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42:00Z</dcterms:created>
  <dc:creator>ina</dc:creator>
  <dc:description/>
  <dc:language>en-US</dc:language>
  <cp:lastModifiedBy>S</cp:lastModifiedBy>
  <cp:lastPrinted>2003-02-05T17:56:00Z</cp:lastPrinted>
  <dcterms:modified xsi:type="dcterms:W3CDTF">2003-03-06T21:21:00Z</dcterms:modified>
  <cp:revision>51</cp:revision>
  <dc:subject/>
  <dc:title>Council Directive </dc:title>
</cp:coreProperties>
</file>