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736481406"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806203674"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641415196"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