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447388140"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81760279"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2040253934"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