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438856917"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506283955"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959987452"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